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«О признании утратившими силу </w:t>
      </w:r>
    </w:p>
    <w:p>
      <w:pPr>
        <w:pStyle w:val="ConsPlusTitle"/>
        <w:widowControl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отдельных законодательных актов Ульяновской области</w:t>
      </w:r>
    </w:p>
    <w:p>
      <w:pPr>
        <w:pStyle w:val="ConsPlusTitle"/>
        <w:widowControl/>
        <w:jc w:val="center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и 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</w:t>
      </w:r>
    </w:p>
    <w:p>
      <w:pPr>
        <w:pStyle w:val="ConsPlusTitle"/>
        <w:widowControl/>
        <w:jc w:val="center"/>
        <w:rPr>
          <w:rFonts w:ascii="PT Astra Serif" w:hAnsi="PT Astra Serif" w:cs="PT Astra Serif"/>
          <w:b w:val="false"/>
          <w:b w:val="false"/>
          <w:spacing w:val="-4"/>
          <w:sz w:val="28"/>
          <w:szCs w:val="28"/>
        </w:rPr>
      </w:pPr>
      <w:r>
        <w:rPr>
          <w:rFonts w:cs="PT Astra Serif" w:ascii="PT Astra Serif" w:hAnsi="PT Astra Serif"/>
          <w:b w:val="false"/>
          <w:spacing w:val="-4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Законопроект «О признании утратившими силу отдельных законодательных актов Ульяновской области и о внесении изменения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» подготовлен в целях приведения норм Закона Ульяновской области от 09.03.2016 № 20-ЗО «Об общественных воспитателях несовершеннолетних» (далее – Закон 20-ЗО) и Закона Ульяновской области от 06.05.2013 № 72-ЗО 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и защите их прав» в соответствие с законодательством Российской Федерации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Федеральным законом от 08.08.2024 № 322-ФЗ «О внесении изменений              в отдельные законодательные акты Российской Федерации» (далее – Федеральный закон от 08.08.2024 № 322-ФЗ) внесены изменения,                               в соответствии с которыми граждане, благотворительные организации, добровольческие (волонтёрские) организации, социально ориентированные некоммерческие организации и организаторы добровольческой (волонтёрской) деятельности вправе подать в электронной форме заявление о готовности участвовать в профилактике безнадзорности и правонарушений несовершеннолетних, также законом, в частности, определены требования для включения в реестр, закреплена безвозмездность осуществления наставнической деятельности, установлены формы оказания поддержки наставникам и организациям, включенным в реестр, а также определены права и обязанности наставников. </w:t>
      </w:r>
    </w:p>
    <w:p>
      <w:pPr>
        <w:pStyle w:val="ConsPlusTitle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Таким образом, необходимо признать утратившим силу Закон 20-ЗО                так как институт наставников несовершеннолетних, указанных в Федеральном законе от 08.08.2024 № 322-ФЗ (начало действия 05.02.2024) фактически аналогичен институту общественных воспитателей несовершеннолетних деятельность которых на территории региона регулируется Законом 20-ЗО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метом правого регулирования законопроекта являются общественные отношения, возникающие в сфере обеспечения защиты прав                     и законных интересов несовершеннолетних во всех сферах жизне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онституцией Российской Федерации, Федеральным законом от 24.06.1999 № 120-ФЗ «Об основах системы профилактики безнадзорности и правонарушений несовершеннолетних», Федеральным законом от 24.07.1998 № 124-ФЗ «Об основных гарантиях прав ребёнка                        в Российской Федерации» законопроект будет входить в систему законодательных актов Российской Федерации, в частности законопроект будет относиться к актам специального законодательств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проекта является начальник отдела администрации Губернатора Ульяновской области по обеспечению деятельности комиссии по делам несовершеннолетних Ковтун Юлия Владимировна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/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suppressAutoHyphens w:val="true"/>
      <w:overflowPunct w:val="false"/>
      <w:autoSpaceDE w:val="false"/>
    </w:pPr>
    <w:rPr>
      <w:b/>
      <w:kern w:val="2"/>
      <w:sz w:val="28"/>
      <w:szCs w:val="20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6:06:00Z</dcterms:created>
  <dc:creator>arsenyuk</dc:creator>
  <dc:description/>
  <cp:keywords/>
  <dc:language>en-US</dc:language>
  <cp:lastModifiedBy>Гончарова Анастасия Сергеевна</cp:lastModifiedBy>
  <cp:lastPrinted>2024-11-18T11:48:00Z</cp:lastPrinted>
  <dcterms:modified xsi:type="dcterms:W3CDTF">2024-11-18T07:48:00Z</dcterms:modified>
  <cp:revision>21</cp:revision>
  <dc:subject/>
  <dc:title>ПОЯСНИТЕЛЬНАЯ ЗАПИСКА</dc:title>
</cp:coreProperties>
</file>